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119750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32"/>
        </w:rPr>
        <w:t>373 GP 00100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2"/>
        </w:rPr>
        <w:t xml:space="preserve"> 373 BO 01100</w:t>
      </w:r>
    </w:p>
    <w:p>
      <w:pPr>
        <w:pStyle w:val="Heading1"/>
        <w:rPr/>
      </w:pPr>
      <w:r>
        <w:rPr/>
        <w:t>Tubo carburante tutta go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914"/>
        <w:gridCol w:w="1914"/>
        <w:gridCol w:w="1915"/>
      </w:tblGrid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tenut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à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ur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UREZZ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TM D2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h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SITA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STM D14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r/cm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O DI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2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UNGAMENTO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CERAZIO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6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RESSION SE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O 8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. DI ESERCIZI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°C +80°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ERATURA D’INFRAG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2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st eseguiti:</w:t>
      </w:r>
      <w:r>
        <w:rPr>
          <w:rFonts w:cs="Arial" w:ascii="Arial" w:hAnsi="Arial"/>
          <w:bCs/>
        </w:rPr>
        <w:t xml:space="preserve"> su placchetta di mm.2 e vulcanizzazione Post Curing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atteristiche Tecniche:</w:t>
      </w:r>
      <w:r>
        <w:rPr>
          <w:rFonts w:cs="Arial" w:ascii="Arial" w:hAnsi="Arial"/>
          <w:bCs/>
        </w:rPr>
        <w:t xml:space="preserve"> mescola in gomma nera NBR, resistente a carburanti e lubrificanti (olio nero e liscio). Resistente alle benzine con e senza piomb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oneo per il recupero iniettor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5:56:00Z</dcterms:created>
  <dc:creator>MORENO MIEINI</dc:creator>
  <dc:description/>
  <dc:language>en-US</dc:language>
  <cp:lastModifiedBy>Moreno Meini</cp:lastModifiedBy>
  <cp:lastPrinted>2002-07-26T11:01:00Z</cp:lastPrinted>
  <dcterms:modified xsi:type="dcterms:W3CDTF">2006-12-20T15:58:00Z</dcterms:modified>
  <cp:revision>4</cp:revision>
  <dc:subject/>
  <dc:title>Scheda tecnica</dc:title>
</cp:coreProperties>
</file>